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150" w:after="150"/>
        <w:ind w:left="0" w:right="0" w:hanging="0"/>
        <w:jc w:val="center"/>
        <w:rPr>
          <w:rFonts w:ascii="仿宋" w:hAnsi="仿宋" w:eastAsia="仿宋" w:cs="仿宋"/>
          <w:b w:val="false"/>
          <w:b w:val="false"/>
          <w:kern w:val="2"/>
          <w:sz w:val="32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32"/>
          <w:szCs w:val="24"/>
          <w:lang w:val="en-US" w:eastAsia="zh-CN" w:bidi="ar-SA"/>
        </w:rPr>
        <w:t>泉理工科〔</w:t>
      </w:r>
      <w:r>
        <w:rPr>
          <w:rFonts w:eastAsia="仿宋" w:cs="仿宋" w:ascii="仿宋" w:hAnsi="仿宋"/>
          <w:b w:val="false"/>
          <w:kern w:val="2"/>
          <w:sz w:val="32"/>
          <w:szCs w:val="24"/>
          <w:lang w:val="en-US" w:eastAsia="zh-CN" w:bidi="ar-SA"/>
        </w:rPr>
        <w:t>2019</w:t>
      </w:r>
      <w:r>
        <w:rPr>
          <w:rFonts w:ascii="仿宋" w:hAnsi="仿宋" w:cs="仿宋" w:eastAsia="仿宋"/>
          <w:b w:val="false"/>
          <w:kern w:val="2"/>
          <w:sz w:val="32"/>
          <w:szCs w:val="24"/>
          <w:lang w:val="en-US" w:eastAsia="zh-CN" w:bidi="ar-SA"/>
        </w:rPr>
        <w:t>〕</w:t>
      </w:r>
      <w:r>
        <w:rPr>
          <w:rFonts w:eastAsia="仿宋" w:cs="仿宋" w:ascii="仿宋" w:hAnsi="仿宋"/>
          <w:b w:val="false"/>
          <w:kern w:val="2"/>
          <w:sz w:val="32"/>
          <w:szCs w:val="24"/>
          <w:lang w:val="en-US" w:eastAsia="zh-CN" w:bidi="ar-SA"/>
        </w:rPr>
        <w:t>4</w:t>
      </w:r>
      <w:r>
        <w:rPr>
          <w:rFonts w:ascii="仿宋" w:hAnsi="仿宋" w:cs="仿宋" w:eastAsia="仿宋"/>
          <w:b w:val="false"/>
          <w:kern w:val="2"/>
          <w:sz w:val="32"/>
          <w:szCs w:val="24"/>
          <w:lang w:val="en-US" w:eastAsia="zh-CN" w:bidi="ar-SA"/>
        </w:rPr>
        <w:t>号</w:t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150" w:after="15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kern w:val="2"/>
          <w:sz w:val="44"/>
          <w:szCs w:val="44"/>
          <w:lang w:val="en-US" w:eastAsia="zh-CN" w:bidi="ar-SA"/>
        </w:rPr>
        <w:t>关于开展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kern w:val="2"/>
          <w:sz w:val="44"/>
          <w:szCs w:val="44"/>
          <w:lang w:val="en-US" w:eastAsia="zh-CN" w:bidi="ar-SA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kern w:val="2"/>
          <w:sz w:val="44"/>
          <w:szCs w:val="44"/>
          <w:lang w:val="en-US" w:eastAsia="zh-CN" w:bidi="ar-SA"/>
        </w:rPr>
        <w:t>9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kern w:val="2"/>
          <w:sz w:val="44"/>
          <w:szCs w:val="44"/>
          <w:lang w:val="en-US" w:eastAsia="zh-CN" w:bidi="ar-SA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kern w:val="2"/>
          <w:sz w:val="44"/>
          <w:szCs w:val="44"/>
          <w:lang w:val="en-US" w:eastAsia="zh-CN" w:bidi="ar-SA"/>
        </w:rPr>
        <w:t>校本课题招标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kern w:val="2"/>
          <w:sz w:val="44"/>
          <w:szCs w:val="44"/>
          <w:lang w:val="en-US" w:eastAsia="zh-CN" w:bidi="ar-SA"/>
        </w:rPr>
        <w:t>工作的通知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学校各单位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为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了发挥研究工作对学校转型发展的辅助作用，经学校批准，决定组织我校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19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校本课题的招标工作，现就有关事项通知如下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3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课题申报类别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重点项目。面向学校高级职称的教师，紧密联系所在岗位的职能职责，注重为科学发展服务，主要为省部级及以上课题培育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一般项目。面向中级及以下职称教师，紧密联系所在岗位及教育教学的选题研究，注重为科学育人服务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应用对策研究分类。面向学校所有教师，紧紧围绕晋江经济社会发展的特定问题或是我校可持续发展的重点、难点、热点问题进行战略性、预判性和有针对性的实证研究，注重调查分析，体现规律性、应用性和创造性，为地方政府行企和学校领导决策服务。内容分为县域发展研究、办学理念与特色研究、现代职业教育研究等三大类。</w:t>
      </w:r>
    </w:p>
    <w:p>
      <w:pPr>
        <w:sectPr>
          <w:type w:val="nextPage"/>
          <w:pgSz w:w="11906" w:h="16838"/>
          <w:pgMar w:left="1191" w:right="1077" w:gutter="0" w:header="0" w:top="4535" w:footer="0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3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申报原则和要求</w:t>
      </w:r>
      <w:r>
        <w:br w:type="page"/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招标课题的研究内容以“目标导向、问题导向；呼应需求、突出应用；决策支持、引领发展”为原则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招标课题对于学校与教职工共同发展具有重要意义。校本招标课题纳入职称晋级的重要考核指标，重点课题主持人及前二名参与者等同市级课题主持人；一般课题和应用对策类课题主持人等同市级项目主持人。同等条件下，招标课题参与人职称晋级具有优先权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现主持有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16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校级科研项目而尚未结题的老师，此次不得再申报。今后每年做一次清理，对逾期两年未能结题的校级科研项目做相应撤题处理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3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立项程序及有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点项目申报人须具有高级专业技术职务，前二名参与者须具有中级及以上专业技术职务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般项目申报人面向中级及以下专业技术职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确保申报人有足够的时间和精力从事课题研究，课题组成员（包括负责人）不得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课题负责人作为其他申报课题的参与人，不得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人认真阅读《泉州理工职业学院（本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校本课题公开招标指南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根据个人研究特长及意愿选择研究课题，填写《泉州理工职业学院（本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校本课题招标立项申请书》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由部门负责人签署意见并加盖部门公章上报本处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双面打印，一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，分开装订），同时报送电子版材料至指定邮箱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0804918@qq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各项课题申请材料电子版按“姓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题申请书”格式命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止，逾期不予受理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科研处负责对申报材料进行审查，并组织学术委员会进行评审，初选后入围的课题负责人需做课题申报答辩。校学术委员会讨论确定，校党政联席会议审核通过。立项课题公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课题获得配套的课题经费。科研处对校本课题的研究工作给予多方指导扶持，每三个月需对各课题进展情况进行督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题研究时间均为一年，从立项之日起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。研究期满，各立项课题须向科研处提交结题材料，并召开结题报告会，向校领导及相关部门报告研究成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经费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重点课题配套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 ，一般课题配套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20" w:after="0"/>
        <w:ind w:left="1947" w:right="0" w:hanging="1212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《泉州理工职业学院（本科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校本课题公开招标指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4" w:right="0" w:hanging="32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《泉州理工职业学院（本科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校本课题招标立项申请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937" w:after="0"/>
        <w:ind w:right="840" w:firstLine="512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泉州理工职业学院（本科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840" w:firstLine="58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640" w:hRule="atLeast"/>
        </w:trPr>
        <w:tc>
          <w:tcPr>
            <w:tcW w:w="96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60" w:before="0" w:after="31"/>
              <w:ind w:firstLine="1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抄送：校领导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 存档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份</w:t>
            </w:r>
          </w:p>
        </w:tc>
      </w:tr>
      <w:tr>
        <w:trPr>
          <w:trHeight w:val="708" w:hRule="atLeast"/>
        </w:trPr>
        <w:tc>
          <w:tcPr>
            <w:tcW w:w="966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泉州理工职业学院党政办公室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840" w:firstLine="58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191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任笑缘</dc:creator>
  <dc:description/>
  <dc:language>en-US</dc:language>
  <cp:lastModifiedBy>雨后1404348430</cp:lastModifiedBy>
  <dcterms:modified xsi:type="dcterms:W3CDTF">2019-03-21T03:3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