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泉理工科〔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〕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号 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625" w:after="625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Times New Roman"/>
          <w:b w:val="false"/>
          <w:b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Times New Roman" w:eastAsia="方正小标宋简体;黑体"/>
          <w:b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全国职业教育科研规划课题指南（</w:t>
      </w:r>
      <w:r>
        <w:rPr>
          <w:rFonts w:eastAsia="方正小标宋简体;黑体" w:cs="Times New Roman" w:ascii="方正小标宋简体;黑体" w:hAnsi="方正小标宋简体;黑体"/>
          <w:b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2019</w:t>
      </w:r>
      <w:r>
        <w:rPr>
          <w:rFonts w:ascii="方正小标宋简体;黑体" w:hAnsi="方正小标宋简体;黑体" w:cs="Times New Roman" w:eastAsia="方正小标宋简体;黑体"/>
          <w:b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对口帮扶机制建设、成效分析及考核机制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高职本科课程衔接路径分析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教育统筹管理制度创新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4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学生核心素养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职业院校学生实习安全保障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技术技能人才社会评价及社会地位提升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职业教育培养工匠精神、提高学生职业素养的路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8.</w:t>
      </w:r>
      <w:r>
        <w:rPr>
          <w:rFonts w:ascii="仿宋" w:hAnsi="仿宋" w:cs="仿宋" w:eastAsia="仿宋"/>
          <w:b w:val="false"/>
          <w:color w:val="000000"/>
          <w:spacing w:val="-12"/>
          <w:w w:val="100"/>
          <w:sz w:val="32"/>
          <w:szCs w:val="32"/>
          <w:shd w:fill="FFFFFF" w:val="clear"/>
        </w:rPr>
        <w:t>吸收企业参加办学质量评估、健全职业院校质量保障体系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9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职业院校参与新型农民培养和农村劳动力转移培训实践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10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学生职业指导与就业服务及其生涯规划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1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专业服务产业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2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校园文化建设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3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人才衔接培养模式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4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教育产教融合与校企合作制度建设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15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职业教育参与社区服务与教育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  <w:shd w:fill="FFFFFF" w:val="clear"/>
        </w:rPr>
        <w:t>16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  <w:shd w:fill="FFFFFF" w:val="clear"/>
        </w:rPr>
        <w:t>职业院校学生创业创新实践研究　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7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 xml:space="preserve">现代职业教育制度建设研究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8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 xml:space="preserve">现代职业教育体系构建与发展研究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19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 xml:space="preserve">职业教育内涵发展研究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0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终身教育视野下的职业教育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1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终身教育视野下的职业教育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2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校企合作体制机制建设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3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教育与加快城镇化建设的实践研究　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4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创新职业教育模式、扩大职业院校办学自主权的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5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引导支持社会力量兴办职业教育、促进民办职业教育健康发展、推动公办和民办职业教育共同发展的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6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推进学徒制试点破解校企合作难题研究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7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推动专业设置与产业需求、课程内容与职业标准、教学过程与生产过程“三对接”的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8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企业技术人员、高技能人才到职业院校担任兼职教师的政策研究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29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学历教育与职业培训并举、多种学制并重的办学模式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0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产教融合公共实训基地建设的实践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1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制定促进校企合作办学的地方性法规研究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2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鼓励企业加大投入职业教育、健全职业教育多渠道投入保障机制的研究　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3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院校开设面向农村相关专业教育的现状与对策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4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建立和完善职业院校内部专业评估的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5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中职教学诊断与改进的实践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6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建立健全职业教育课程衔接体系，建立学分积累和转换制度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7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职业教育集团化发展与促进优质资源开放共享研究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8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教师考核评价制度改革实践研究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39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 xml:space="preserve">提升双语双师师资队伍能力途径研究　　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  <w:t>40.</w:t>
      </w: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院校人才工匠精神培养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eastAsia="仿宋" w:cs="仿宋" w:ascii="仿宋" w:hAnsi="仿宋"/>
          <w:b w:val="false"/>
          <w:color w:val="000000"/>
          <w:w w:val="1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课题指南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color w:val="000000"/>
          <w:w w:val="100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w w:val="100"/>
          <w:sz w:val="32"/>
          <w:szCs w:val="32"/>
        </w:rPr>
        <w:t>可供参考的若干主要选题范围。申报者可以此为基础自行设计具体课题，也可根据新形势要求另行设计具体课题。课题研究内容重在具有现实性、普适性、针对性、可操作性和推广性。参考选题范围一般不宜直接作为课题名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3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spacing w:lineRule="auto" w:line="240" w:before="0" w:after="160"/>
      <w:ind w:left="0" w:hanging="0"/>
      <w:jc w:val="both"/>
      <w:outlineLvl w:val="0"/>
    </w:pPr>
    <w:rPr>
      <w:vanish w:val="false"/>
      <w:sz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280" w:after="280"/>
      <w:ind w:left="0" w:hanging="0"/>
      <w:jc w:val="both"/>
      <w:outlineLvl w:val="2"/>
    </w:pPr>
    <w:rPr>
      <w:rFonts w:ascii="宋体" w:hAnsi="宋体" w:eastAsia="宋体"/>
      <w:b/>
      <w:caps w:val="false"/>
      <w:smallCaps w:val="false"/>
      <w:vanish w:val="false"/>
      <w:sz w:val="27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Times New Roman" w:hAnsi="Times New Roman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Times New Roman" w:hAnsi="Times New Roman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true"/>
      <w:spacing w:lineRule="auto" w:line="240" w:before="0" w:after="12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extBodyIndent">
    <w:name w:val="Body Text Indent"/>
    <w:basedOn w:val="Normal"/>
    <w:next w:val="Normal"/>
    <w:pPr>
      <w:widowControl w:val="false"/>
      <w:autoSpaceDE w:val="true"/>
      <w:spacing w:lineRule="exact" w:line="520" w:before="0" w:after="0"/>
      <w:ind w:left="0" w:firstLine="60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0"/>
    </w:rPr>
  </w:style>
  <w:style w:type="paragraph" w:styleId="Toc11">
    <w:name w:val="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next w:val="Quot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2">
    <w:name w:val="toc 72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Style6">
    <w:name w:val="普通(网站)"/>
    <w:basedOn w:val="Normal"/>
    <w:next w:val="Normal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4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Style7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3">
    <w:name w:val="toc 73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2">
    <w:name w:val="toc 62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3">
    <w:name w:val="toc 93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Style8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Toc43">
    <w:name w:val="toc 43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2">
    <w:name w:val="toc 12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Times New Roman" w:hAnsi="Times New Roman" w:eastAsia="宋体" w:cs="Times New Roman"/>
      <w:vanish w:val="false"/>
      <w:color w:val="auto"/>
      <w:sz w:val="24"/>
      <w:szCs w:val="20"/>
      <w:lang w:val="en-US" w:eastAsia="zh-CN" w:bidi="hi-IN"/>
    </w:rPr>
  </w:style>
  <w:style w:type="paragraph" w:styleId="2">
    <w:name w:val="正文文本缩进 2"/>
    <w:basedOn w:val="Normal"/>
    <w:next w:val="Normal"/>
    <w:qFormat/>
    <w:pPr>
      <w:widowControl w:val="false"/>
      <w:autoSpaceDE w:val="true"/>
      <w:spacing w:lineRule="exact" w:line="500" w:before="0" w:after="0"/>
      <w:ind w:left="0" w:firstLine="560"/>
      <w:jc w:val="both"/>
    </w:pPr>
    <w:rPr>
      <w:rFonts w:ascii="Times New Roman" w:hAnsi="Times New Roman" w:eastAsia="仿宋_GB2312;仿宋"/>
      <w:caps w:val="false"/>
      <w:smallCaps w:val="false"/>
      <w:vanish w:val="false"/>
      <w:sz w:val="28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Times New Roman" w:hAnsi="Times New Roman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Times New Roman" w:hAnsi="Times New Roman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color w:val="000000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1">
    <w:name w:val="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3">
    <w:name w:val="TOC Heading3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31">
    <w:name w:val="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1">
    <w:name w:val="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3">
    <w:name w:val="toc 83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2">
    <w:name w:val="toc 92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2">
    <w:name w:val="toc 42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61">
    <w:name w:val="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41">
    <w:name w:val="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1">
    <w:name w:val="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2">
    <w:name w:val="toc 32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71">
    <w:name w:val="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2">
    <w:name w:val="toc 52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2">
    <w:name w:val="toc 2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1">
    <w:name w:val="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2">
    <w:name w:val="toc 82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4">
    <w:name w:val="TOC Heading4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Times New Roman" w:hAnsi="Times New Roman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13">
    <w:name w:val="toc 13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3">
    <w:name w:val="toc 63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53">
    <w:name w:val="toc 53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3">
    <w:name w:val="toc 23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3">
    <w:name w:val="toc 3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Times New Roman" w:hAnsi="Times New Roman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35:00Z</dcterms:created>
  <dc:creator>微软用户</dc:creator>
  <dc:description/>
  <dc:language>en-US</dc:language>
  <cp:lastModifiedBy>雨后1404348430</cp:lastModifiedBy>
  <dcterms:modified xsi:type="dcterms:W3CDTF">2019-04-04T08:42:20Z</dcterms:modified>
  <cp:revision>2</cp:revision>
  <dc:subject/>
  <dc:title>渝职学会〔2012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