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《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教学规范与教学管理制度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5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周二）上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8:2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338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报告厅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子苹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人事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子苹副处长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参加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邱恒、李红云、马刚、王志明、彭魁；宗月、李明鑫，郝成名、黄娜茹、沈健、殷锦捷、刘政夫、翁森、辜冬梅；洪超、张婷婷；苏小婵、梁爽、潘少彬、张宝贵、汪清凉、黄海燕；陈璐、庄洋洋、张晓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；梁莹、戴斌瑜、范蕾、沙雅婷、刘怀忠、黄凤兰、肖衍、吴任、卜令娟、吴霜婷、李捷、陈琳新、陈世强、陈丹、向欣、傅莉莉；倪明亮、赵小源、贺潇、吕佳忆、王静、张朋朋、于哲、王曾豪、毛佩华、李亚兰、焦乐杰、蔡晋江、郞琅、蔡琦、林曙焕、惠品品、李米田、雷典典；郝文荣、朱曼芳、裴小洁、刘颐琳、彭超越、李蕊、黄璇璇、卢蕙娟、郑燕凤、欧阳菲、陈娴、郭燕蓝、石梦娇、朱德鹏、胡京生、白巍、陆昌兴、管佳伟、王淑莲；陈恺炜、曾根根、吴小萌；谢秋钊、常金平、张明娟、周燕妮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、郭玮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（入职未满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年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校内兼课教师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请以上人员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提前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分钟入场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/>
        </w:rPr>
        <w:t>0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b/>
      <w:kern w:val="2"/>
      <w:sz w:val="18"/>
      <w:szCs w:val="18"/>
      <w:u w:val="single"/>
    </w:rPr>
  </w:style>
  <w:style w:type="character" w:styleId="Char1">
    <w:name w:val="页眉 Char"/>
    <w:qFormat/>
    <w:rPr>
      <w:rFonts w:ascii="Calibri" w:hAnsi="Calibri" w:cs="Calibri"/>
      <w:b/>
      <w:kern w:val="2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