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900"/>
        <w:gridCol w:w="1665"/>
        <w:gridCol w:w="559"/>
      </w:tblGrid>
      <w:tr>
        <w:trPr>
          <w:trHeight w:val="2048" w:hRule="atLeast"/>
        </w:trPr>
        <w:tc>
          <w:tcPr>
            <w:tcW w:w="66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color w:val="FF0000"/>
                <w:w w:val="66"/>
                <w:sz w:val="120"/>
                <w:szCs w:val="120"/>
                <w:u w:val="none"/>
              </w:rPr>
              <w:t>泉州职业技术大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（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新宋体" w:cs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党政办公室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Times New Roman" w:hAnsi="Times New Roman" w:eastAsia="新宋体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知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(2019)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办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174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号</w:t>
            </w:r>
          </w:p>
        </w:tc>
      </w:tr>
    </w:tbl>
    <w:p>
      <w:pPr>
        <w:pStyle w:val="Normal"/>
        <w:spacing w:lineRule="exact" w:line="560" w:before="624" w:after="312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u w:val="non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93790" cy="8890"/>
                <wp:effectExtent l="635" t="24130" r="635" b="2413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9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7.65pt,1.35pt" ID="直接连接符 3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《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教育教学基本功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》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时间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05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（周二）下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5:00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二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地点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338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报告厅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三、主 持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郑子苹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四、召集部门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人事处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五、主 讲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姚丹副校长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六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参加</w:t>
      </w:r>
      <w:r>
        <w:rPr>
          <w:rFonts w:ascii="仿宋" w:hAnsi="仿宋" w:cs="仿宋" w:eastAsia="仿宋"/>
          <w:sz w:val="32"/>
          <w:szCs w:val="32"/>
          <w:u w:val="none"/>
        </w:rPr>
        <w:t>人员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邱恒、李红云、马刚、王志明；宗月、李明鑫，郝成名、黄娜茹、刘政夫、翁森、辜冬梅；洪超、张婷婷；苏小婵、梁爽、潘少彬、张宝贵、汪清凉、黄海燕；陈璐、庄洋洋、张晓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；梁莹、戴斌瑜、范蕾、沙雅婷、刘怀忠、黄凤兰、肖衍、吴任、卜令娟、吴霜婷、李捷、陈琳新、陈世强、陈丹、向欣、傅莉莉；倪明亮、赵小源、贺潇、吕佳忆、王静、张朋朋、于哲、王曾豪、毛佩华、李亚兰、蔡晋江、郞琅、蔡琦、林曙焕、惠品品、李米田、雷典典；郝文荣、朱曼芳、裴小洁、彭超越、李蕊、黄璇璇、卢蕙娟、郑燕凤、欧阳菲、陈娴、郭燕蓝、石梦娇、朱德鹏、陆昌兴、管佳伟、王淑莲；陈恺炜、曾根根、吴小萌；谢秋钊、常金平、张明娟、周燕妮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、郭玮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。（高校教龄不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年的专任教师及校内兼课教师）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七、相关要求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请以上人员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提前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分钟入场。</w:t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 xml:space="preserve">       </w:t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党政办公室</w:t>
      </w:r>
    </w:p>
    <w:p>
      <w:pPr>
        <w:pStyle w:val="Normal"/>
        <w:spacing w:lineRule="exact" w:line="560"/>
        <w:ind w:firstLine="5600"/>
        <w:rPr/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0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</w:t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b/>
      <w:color w:val="auto"/>
      <w:kern w:val="2"/>
      <w:sz w:val="36"/>
      <w:szCs w:val="36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1:00Z</dcterms:created>
  <dc:creator>青花</dc:creator>
  <dc:description/>
  <dc:language>en-US</dc:language>
  <cp:lastModifiedBy>泉理工党政办小秘书-陈佳</cp:lastModifiedBy>
  <cp:lastPrinted>2018-12-27T03:59:00Z</cp:lastPrinted>
  <dcterms:modified xsi:type="dcterms:W3CDTF">2019-11-01T03:0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