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0"/>
        <w:gridCol w:w="900"/>
        <w:gridCol w:w="1665"/>
        <w:gridCol w:w="559"/>
      </w:tblGrid>
      <w:tr>
        <w:trPr>
          <w:trHeight w:val="2048" w:hRule="atLeast"/>
        </w:trPr>
        <w:tc>
          <w:tcPr>
            <w:tcW w:w="66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宋体" w:hAnsi="宋体" w:cs="宋体"/>
                <w:color w:val="FF0000"/>
                <w:w w:val="66"/>
                <w:sz w:val="120"/>
                <w:szCs w:val="120"/>
                <w:u w:val="none"/>
              </w:rPr>
              <w:t>泉州职业技术大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（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" w:hAnsi="Times New Roman" w:eastAsia="新宋体" w:cs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党政办公室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Times New Roman" w:hAnsi="Times New Roman" w:eastAsia="新宋体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知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9804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(2019)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办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178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号</w:t>
            </w:r>
          </w:p>
        </w:tc>
      </w:tr>
    </w:tbl>
    <w:p>
      <w:pPr>
        <w:pStyle w:val="Normal"/>
        <w:spacing w:lineRule="exact" w:line="560" w:before="624" w:after="312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93790" cy="8890"/>
                <wp:effectExtent l="635" t="24130" r="635" b="2413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800" cy="90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7.65pt,1.35pt" ID="直接连接符 3" stroked="t" o:allowincell="f" style="position:absolute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</w:rPr>
        <w:t>《课题申报及结题技巧辅导》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一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  <w:u w:val="none"/>
        </w:rPr>
        <w:t>时间：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07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（周四）下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4:30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二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  <w:u w:val="none"/>
        </w:rPr>
        <w:t>地点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第二会议室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三、主 持 人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任莉娟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四、召集部门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科研处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五、主 讲 人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苏欣慰博士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sz w:val="32"/>
          <w:szCs w:val="32"/>
          <w:u w:val="none"/>
        </w:rPr>
        <w:t>六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参加</w:t>
      </w:r>
      <w:r>
        <w:rPr>
          <w:rFonts w:ascii="仿宋" w:hAnsi="仿宋" w:cs="仿宋" w:eastAsia="仿宋"/>
          <w:sz w:val="32"/>
          <w:szCs w:val="32"/>
          <w:u w:val="none"/>
        </w:rPr>
        <w:t>人员：</w:t>
      </w:r>
      <w:r>
        <w:rPr>
          <w:rFonts w:ascii="仿宋" w:hAnsi="仿宋" w:cs="仿宋" w:eastAsia="仿宋"/>
          <w:b w:val="false"/>
          <w:color w:val="000000"/>
          <w:sz w:val="32"/>
          <w:szCs w:val="32"/>
          <w:u w:val="none"/>
        </w:rPr>
        <w:t>黄镇红、吴明清</w:t>
      </w:r>
      <w:r>
        <w:rPr>
          <w:rFonts w:ascii="仿宋" w:hAnsi="仿宋" w:cs="仿宋" w:eastAsia="仿宋"/>
          <w:b w:val="false"/>
          <w:sz w:val="32"/>
          <w:szCs w:val="32"/>
          <w:u w:val="none"/>
        </w:rPr>
        <w:t>；</w:t>
      </w:r>
      <w:r>
        <w:rPr>
          <w:rFonts w:ascii="仿宋" w:hAnsi="仿宋" w:cs="仿宋" w:eastAsia="仿宋"/>
          <w:b w:val="false"/>
          <w:color w:val="000000"/>
          <w:sz w:val="32"/>
          <w:szCs w:val="32"/>
          <w:u w:val="none"/>
        </w:rPr>
        <w:t>郑子苹、周燕妮；阙秀娟；张友香、梁爽、潘萍萍、张旭宝、郑洁如、侯银华；施海峰、郑惠津、周松峰、苏雁、徐燕琴、段芳明、庄洋洋；叶城锋、傅莉莉、朱雅萍、梁莹、林妙玲、沙雅婷、范蕾、刘黎冰、向欣、黄凤兰、吴霜婷、陈琳新、肖衍；焦乐杰、李亚兰、林曙焕、林端端、张朋朋、赵小源；苏康敏、蓝如中、李小梅、刘萍萍、刘颐琳、张亮；陈静；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</w:rPr>
        <w:t>罗永珍；吴茶水；黄胤聪、沈伟兵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</w:rPr>
        <w:t>七、相关要求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请以上人员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提前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分钟入场。</w:t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党政办公室</w:t>
      </w:r>
    </w:p>
    <w:p>
      <w:pPr>
        <w:pStyle w:val="Normal"/>
        <w:spacing w:lineRule="exact" w:line="560"/>
        <w:ind w:firstLine="5600"/>
        <w:rPr/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2019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1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0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</w:t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b/>
      <w:color w:val="auto"/>
      <w:kern w:val="2"/>
      <w:sz w:val="36"/>
      <w:szCs w:val="36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11:00Z</dcterms:created>
  <dc:creator>青花</dc:creator>
  <dc:description/>
  <dc:language>en-US</dc:language>
  <cp:lastModifiedBy>泉理工党政办小秘书-陈佳</cp:lastModifiedBy>
  <cp:lastPrinted>2018-12-27T03:59:00Z</cp:lastPrinted>
  <dcterms:modified xsi:type="dcterms:W3CDTF">2019-11-01T03:06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