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0"/>
        <w:gridCol w:w="900"/>
        <w:gridCol w:w="1665"/>
        <w:gridCol w:w="559"/>
      </w:tblGrid>
      <w:tr>
        <w:trPr>
          <w:trHeight w:val="2048" w:hRule="atLeast"/>
        </w:trPr>
        <w:tc>
          <w:tcPr>
            <w:tcW w:w="66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宋体" w:hAnsi="宋体" w:cs="宋体"/>
                <w:color w:val="FF0000"/>
                <w:w w:val="66"/>
                <w:sz w:val="120"/>
                <w:szCs w:val="120"/>
                <w:u w:val="none"/>
              </w:rPr>
              <w:t>泉州职业技术大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96"/>
                <w:szCs w:val="96"/>
                <w:u w:val="none"/>
                <w:lang w:bidi="ar"/>
              </w:rPr>
              <w:t>（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" w:hAnsi="Times New Roman" w:eastAsia="新宋体" w:cs="Times New Roman"/>
                <w:color w:val="000000"/>
                <w:kern w:val="0"/>
                <w:sz w:val="32"/>
                <w:szCs w:val="32"/>
                <w:u w:val="none"/>
                <w:lang w:bidi="ar"/>
              </w:rPr>
            </w:pP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党政办公室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Times New Roman" w:hAnsi="Times New Roman" w:eastAsia="新宋体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  <w:u w:val="none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知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96"/>
                <w:szCs w:val="96"/>
                <w:u w:val="none"/>
                <w:lang w:bidi="ar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9804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(2019)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办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17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val="en-US" w:bidi="ar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号</w:t>
            </w:r>
          </w:p>
        </w:tc>
      </w:tr>
    </w:tbl>
    <w:p>
      <w:pPr>
        <w:pStyle w:val="Normal"/>
        <w:spacing w:lineRule="exact" w:line="560" w:before="624" w:after="312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  <w:u w:val="no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93790" cy="8890"/>
                <wp:effectExtent l="635" t="24130" r="635" b="24130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800" cy="90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7.65pt,1.35pt" ID="直接连接符 3" stroked="t" o:allowincell="f" style="position:absolute">
                <v:stroke color="red" weight="47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  <w:lang w:eastAsia="zh-CN"/>
        </w:rPr>
        <w:t>《专业建设</w: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  <w:lang w:eastAsia="zh-CN"/>
        </w:rPr>
        <w:t>专业剖析》系列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各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根据学校工作安排，第十周作为教师发展周，经教务处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eastAsia="zh-CN"/>
        </w:rPr>
        <w:t>、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人事处商讨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eastAsia="zh-CN"/>
        </w:rPr>
        <w:t>拟开展《专业建设、专业剖析》系列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eastAsia="zh-CN"/>
        </w:rPr>
        <w:t>此次活动按学院分成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val="en-US" w:eastAsia="zh-CN"/>
        </w:rPr>
        <w:t>个场次，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eastAsia="zh-CN"/>
        </w:rPr>
        <w:t>具体要求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eastAsia="zh-CN"/>
        </w:rPr>
        <w:t>参加对象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：臧树良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、姚丹、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郭霏霏、苏康敏；人事处、教务处、督导团、科研处；各学院院长、书记；专业带头人、专业负责人、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专业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eastAsia="zh-CN"/>
        </w:rPr>
        <w:t>负责人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培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eastAsia="zh-CN"/>
        </w:rPr>
        <w:t>养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计划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eastAsia="zh-CN"/>
        </w:rPr>
        <w:t>汇报人、地点、时间、具体参加名单详见附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相关要求：请以上人员准时参加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eastAsia="zh-CN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</w:r>
    </w:p>
    <w:p>
      <w:pPr>
        <w:pStyle w:val="Normal"/>
        <w:spacing w:lineRule="exact" w:line="560"/>
        <w:ind w:firstLine="4000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党政办公室</w:t>
      </w:r>
    </w:p>
    <w:p>
      <w:pPr>
        <w:pStyle w:val="Normal"/>
        <w:spacing w:lineRule="exact" w:line="560"/>
        <w:ind w:firstLine="560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2019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0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3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日</w:t>
      </w:r>
    </w:p>
    <w:p>
      <w:pPr>
        <w:pStyle w:val="Normal"/>
        <w:spacing w:lineRule="exact" w:line="560"/>
        <w:ind w:firstLine="560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</w:r>
    </w:p>
    <w:p>
      <w:pPr>
        <w:pStyle w:val="Normal"/>
        <w:widowControl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</w:r>
    </w:p>
    <w:p>
      <w:pPr>
        <w:pStyle w:val="Normal"/>
        <w:widowControl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 xml:space="preserve">附件 </w:t>
      </w:r>
    </w:p>
    <w:p>
      <w:pPr>
        <w:pStyle w:val="Normal"/>
        <w:widowControl/>
        <w:jc w:val="center"/>
        <w:rPr>
          <w:rFonts w:ascii="宋体" w:hAnsi="宋体" w:eastAsia="仿宋" w:cs="宋体"/>
          <w:b w:val="false"/>
          <w:b w:val="false"/>
          <w:bCs/>
          <w:color w:val="000000"/>
          <w:kern w:val="0"/>
          <w:sz w:val="22"/>
          <w:szCs w:val="22"/>
          <w:u w:val="none"/>
        </w:rPr>
      </w:pPr>
      <w:r>
        <w:rPr>
          <w:rFonts w:eastAsia="仿宋" w:cs="宋体" w:ascii="宋体" w:hAnsi="宋体"/>
          <w:b w:val="false"/>
          <w:bCs/>
          <w:color w:val="000000"/>
          <w:kern w:val="0"/>
          <w:sz w:val="22"/>
          <w:szCs w:val="22"/>
          <w:u w:val="none"/>
        </w:rPr>
      </w:r>
    </w:p>
    <w:p>
      <w:pPr>
        <w:pStyle w:val="Normal"/>
        <w:widowControl/>
        <w:jc w:val="center"/>
        <w:rPr>
          <w:rFonts w:ascii="仿宋" w:hAnsi="仿宋" w:eastAsia="宋体" w:cs="仿宋"/>
          <w:b w:val="false"/>
          <w:b w:val="false"/>
          <w:bCs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仿宋" w:hAnsi="仿宋" w:cs="仿宋"/>
          <w:b w:val="false"/>
          <w:bCs/>
          <w:color w:val="000000"/>
          <w:kern w:val="0"/>
          <w:sz w:val="32"/>
          <w:szCs w:val="32"/>
          <w:u w:val="none"/>
          <w:lang w:eastAsia="zh-CN"/>
        </w:rPr>
        <w:t>专业剖析安排表</w:t>
      </w:r>
    </w:p>
    <w:tbl>
      <w:tblPr>
        <w:tblW w:w="1105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055"/>
        <w:gridCol w:w="907"/>
        <w:gridCol w:w="1073"/>
        <w:gridCol w:w="435"/>
        <w:gridCol w:w="855"/>
        <w:gridCol w:w="825"/>
        <w:gridCol w:w="840"/>
        <w:gridCol w:w="3195"/>
      </w:tblGrid>
      <w:tr>
        <w:trPr>
          <w:trHeight w:val="27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u w:val="none"/>
              </w:rPr>
              <w:t>学院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u w:val="none"/>
              </w:rPr>
              <w:t>专业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u w:val="none"/>
              </w:rPr>
              <w:t>本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u w:val="none"/>
                <w:lang w:eastAsia="zh-CN"/>
              </w:rPr>
              <w:t>科</w: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u w:val="none"/>
              </w:rPr>
              <w:t>/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u w:val="none"/>
              </w:rPr>
              <w:t>专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u w:val="none"/>
                <w:lang w:eastAsia="zh-CN"/>
              </w:rPr>
              <w:t>汇报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u w:val="none"/>
              </w:rPr>
              <w:t>场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u w:val="none"/>
              </w:rPr>
              <w:t>时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u w:val="none"/>
              </w:rPr>
              <w:t>主持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u w:val="none"/>
              </w:rPr>
              <w:t>校领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u w:val="none"/>
              </w:rPr>
              <w:t>具体名单</w:t>
            </w:r>
          </w:p>
        </w:tc>
      </w:tr>
      <w:tr>
        <w:trPr>
          <w:trHeight w:val="36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智能制造学院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机械设计制造及其自动化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本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蔡海毅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第五会议室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  <w:t>11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月</w:t>
            </w: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  <w:t>4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  <w:t>(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周一</w:t>
            </w: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  <w:t>13:00-17:00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郭霏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臧树良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  <w:u w:val="none"/>
              </w:rPr>
              <w:t>校领导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臧树良、郭霏霏；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br/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  <w:u w:val="none"/>
              </w:rPr>
              <w:t>院长、书记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陈其生、王为民、吴铭辉、蔡海毅、</w:t>
            </w:r>
            <w:r>
              <w:rPr>
                <w:rFonts w:ascii="宋体" w:hAnsi="宋体" w:cs="宋体"/>
                <w:b w:val="false"/>
                <w:bCs/>
                <w:kern w:val="0"/>
                <w:sz w:val="20"/>
                <w:szCs w:val="20"/>
                <w:u w:val="none"/>
              </w:rPr>
              <w:t>吴汶錡、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欧阳春风、申龙涉、张艺能；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br/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  <w:u w:val="none"/>
              </w:rPr>
              <w:t>专业带头人、负责人及培育人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陈明福、王志明、曹树明、李秀全、郑丽萍、蔡海毅、陈良波、林民山、沈健、宗月、黄娜茹、陈培源、林萍云、陈淼淼、张芳、</w:t>
            </w:r>
            <w:r>
              <w:rPr>
                <w:rFonts w:ascii="宋体" w:hAnsi="宋体" w:cs="宋体"/>
                <w:b w:val="false"/>
                <w:bCs/>
                <w:kern w:val="0"/>
                <w:sz w:val="20"/>
                <w:szCs w:val="20"/>
                <w:u w:val="none"/>
              </w:rPr>
              <w:t>毛佩华、赵小源、倪明亮、雷典典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；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br/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  <w:u w:val="none"/>
              </w:rPr>
              <w:t>教务处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郑子苹、蔡琪琪、周燕妮、方思力、林小莉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  <w:lang w:eastAsia="zh-CN"/>
              </w:rPr>
              <w:t>；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br/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  <w:u w:val="none"/>
              </w:rPr>
              <w:t>督导团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殷锦捷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人事处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杨慧婷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br/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  <w:u w:val="none"/>
              </w:rPr>
              <w:t>科研处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任莉娟</w:t>
            </w:r>
          </w:p>
        </w:tc>
      </w:tr>
      <w:tr>
        <w:trPr>
          <w:trHeight w:val="36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机电一体化技术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专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陈良波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计算机应用工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本科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林民山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计算机应用技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（互联网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t>+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方向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专科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电子信息工程技术（集成电路方向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专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王志明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人居环境学院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土木工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本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陈培源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工程造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专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曹树明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建筑室内设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专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张芳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109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环境艺术设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专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陈淼淼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中营汽车学院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汽车服务工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本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陈其生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第五会议室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  <w:t>11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月</w:t>
            </w: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  <w:t>13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号</w:t>
            </w: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  <w:br/>
              <w:t>(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周三</w:t>
            </w: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  <w:t>)</w:t>
              <w:br/>
              <w:t>13:00-17:00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郭霏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臧树良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校领导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臧树良、郭霏霏；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院长、书记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陈其生、王为民、吴铭辉、蔡海毅、</w:t>
            </w:r>
            <w:r>
              <w:rPr>
                <w:rFonts w:ascii="宋体" w:hAnsi="宋体" w:cs="宋体"/>
                <w:b w:val="false"/>
                <w:bCs/>
                <w:kern w:val="0"/>
                <w:sz w:val="20"/>
                <w:szCs w:val="20"/>
                <w:u w:val="none"/>
              </w:rPr>
              <w:t>吴汶錡、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欧阳春风、申龙涉、张艺能；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专业带头人、负责人及培育人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陈明福、王志明、曹树明、李秀全、郑丽萍、蔡海毅、陈良波、林民山、沈健、宗月、黄娜茹、陈培源、林萍云、陈淼淼、张芳、</w:t>
            </w:r>
            <w:r>
              <w:rPr>
                <w:rFonts w:ascii="宋体" w:hAnsi="宋体" w:cs="宋体"/>
                <w:b w:val="false"/>
                <w:bCs/>
                <w:kern w:val="0"/>
                <w:sz w:val="20"/>
                <w:szCs w:val="20"/>
                <w:u w:val="none"/>
              </w:rPr>
              <w:t>毛佩华、赵小源、倪明亮、雷典典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；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教务处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郑子苹、蔡琪琪、周燕妮、方思力、林小莉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  <w:lang w:eastAsia="zh-CN"/>
              </w:rPr>
              <w:t>；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督导团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殷锦捷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人事处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杨慧婷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科研处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任莉娟</w:t>
            </w:r>
          </w:p>
        </w:tc>
      </w:tr>
      <w:tr>
        <w:trPr>
          <w:trHeight w:val="36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汽车检测与维修技术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专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陈明福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汽车新能源技术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专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李秀全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能源学院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油气储运工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本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宗月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石油化工技术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专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黄娜茹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艺术传媒学院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数字媒体艺术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本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倪明亮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数字媒体应用技术（影视技术方向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专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赵小源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服装与服饰设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本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毛佩华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服装与服饰设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（表演方向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专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郎琅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79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产品设计与制作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专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雷典典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商学院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电子商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本科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郑洁如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第二会议室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  <w:t>11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月</w:t>
            </w: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  <w:t>4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号</w:t>
            </w: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  <w:br/>
              <w:t>(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周一</w:t>
            </w: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  <w:t>)</w:t>
              <w:br/>
              <w:t>13:00-17:00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苏康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姚丹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校领导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姚丹、苏康敏；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院长、书记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吴剑峰、陈强、张友香、吴燕红、叶城锋；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专业带头人、负责人及培育人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郑洁如、潘萍萍、韦妙花、刘芳、冯燕、段芳明、施海峰、郑王晶、李捷、黄凤兰、</w:t>
            </w:r>
            <w:r>
              <w:rPr>
                <w:rFonts w:ascii="宋体" w:hAnsi="宋体" w:cs="宋体"/>
                <w:b w:val="false"/>
                <w:bCs/>
                <w:kern w:val="0"/>
                <w:sz w:val="20"/>
                <w:szCs w:val="20"/>
                <w:u w:val="none"/>
              </w:rPr>
              <w:t>张国永、刘秀梅、沈久相、蓝如中、陈娴</w:t>
            </w:r>
            <w:r>
              <w:rPr>
                <w:rFonts w:ascii="宋体" w:hAnsi="宋体" w:cs="宋体"/>
                <w:b w:val="false"/>
                <w:bCs/>
                <w:kern w:val="0"/>
                <w:sz w:val="20"/>
                <w:szCs w:val="20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陈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静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  <w:lang w:eastAsia="zh-CN"/>
              </w:rPr>
              <w:t>；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教务处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陈春英、徐云亭、黄东明、黄健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  <w:lang w:eastAsia="zh-CN"/>
              </w:rPr>
              <w:t>；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督导团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金为民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人事处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林翠云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科研处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郑阿萍、常金平</w:t>
            </w:r>
          </w:p>
        </w:tc>
      </w:tr>
      <w:tr>
        <w:trPr>
          <w:trHeight w:val="36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电子商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专科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市场营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专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潘萍萍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物流管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专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韦妙花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商务英语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专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刘芳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工商企业管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专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冯燕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财经学院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财务管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本科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段芳明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会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专科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129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金融管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专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施海峰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文化旅游与体育学院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学前教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本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李捷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第二会议室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  <w:t>11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月</w:t>
            </w: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  <w:t>13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号</w:t>
            </w: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  <w:br/>
              <w:t>(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周三</w:t>
            </w: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  <w:t>)</w:t>
              <w:br/>
              <w:t>13:00-17:00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苏康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姚丹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校领导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姚丹、苏康敏；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院长、书记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吴剑峰、陈强、吴汶錡、张友香、吴燕红、叶城锋；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专业带头人、负责人及培育人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郑洁如、潘萍萍、韦妙花、刘芳、冯燕、段芳明、施海峰、郑王晶、李捷、黄凤兰、</w:t>
            </w:r>
            <w:r>
              <w:rPr>
                <w:rFonts w:ascii="宋体" w:hAnsi="宋体" w:cs="宋体"/>
                <w:b w:val="false"/>
                <w:bCs/>
                <w:kern w:val="0"/>
                <w:sz w:val="20"/>
                <w:szCs w:val="20"/>
                <w:u w:val="none"/>
              </w:rPr>
              <w:t>张国永、刘秀梅、沈久相、蓝如中、陈娴</w:t>
            </w:r>
            <w:r>
              <w:rPr>
                <w:rFonts w:ascii="宋体" w:hAnsi="宋体" w:cs="宋体"/>
                <w:b w:val="false"/>
                <w:bCs/>
                <w:kern w:val="0"/>
                <w:sz w:val="20"/>
                <w:szCs w:val="20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陈静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  <w:lang w:val="en-US" w:eastAsia="zh-CN"/>
              </w:rPr>
              <w:t>；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教务处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陈春英、徐云亭、黄东明、黄健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  <w:lang w:eastAsia="zh-CN"/>
              </w:rPr>
              <w:t>；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督导团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金为民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人事处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林翠云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科研处：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郑阿萍、常金平</w:t>
            </w:r>
          </w:p>
        </w:tc>
      </w:tr>
      <w:tr>
        <w:trPr>
          <w:trHeight w:val="40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学前教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专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黄凤兰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酒店管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0"/>
                <w:szCs w:val="20"/>
                <w:u w:val="none"/>
              </w:rPr>
              <w:t>专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郑王晶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通识教育学院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国际语言中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教研室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沈久相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人文与艺术中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教研室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蓝如中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88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数据应用中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教研室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刘秀梅</w:t>
            </w: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  <w:t>/</w:t>
            </w: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张国永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生涯教育中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教研室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陈娴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71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马克思主义学院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思政教研部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教研室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kern w:val="0"/>
                <w:sz w:val="20"/>
                <w:szCs w:val="20"/>
                <w:u w:val="none"/>
              </w:rPr>
              <w:t>陈静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" w:hAnsi="仿宋" w:eastAsia="仿宋" w:cs="仿宋"/>
          <w:b w:val="false"/>
          <w:b w:val="false"/>
          <w:bCs/>
          <w:sz w:val="20"/>
          <w:szCs w:val="20"/>
          <w:u w:val="none"/>
        </w:rPr>
      </w:pPr>
      <w:r>
        <w:rPr>
          <w:rFonts w:eastAsia="仿宋" w:cs="仿宋" w:ascii="仿宋" w:hAnsi="仿宋"/>
          <w:b w:val="false"/>
          <w:bCs/>
          <w:sz w:val="20"/>
          <w:szCs w:val="20"/>
          <w:u w:val="none"/>
        </w:rPr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b/>
      <w:color w:val="auto"/>
      <w:kern w:val="2"/>
      <w:sz w:val="36"/>
      <w:szCs w:val="36"/>
      <w:u w:val="single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">
    <w:name w:val="页眉 Char"/>
    <w:qFormat/>
    <w:rPr>
      <w:rFonts w:ascii="Calibri" w:hAnsi="Calibri" w:cs="Calibri"/>
      <w:b/>
      <w:kern w:val="2"/>
      <w:sz w:val="18"/>
      <w:szCs w:val="18"/>
      <w:u w:val="single"/>
    </w:rPr>
  </w:style>
  <w:style w:type="character" w:styleId="Char1">
    <w:name w:val="页脚 Char"/>
    <w:qFormat/>
    <w:rPr>
      <w:rFonts w:ascii="Calibri" w:hAnsi="Calibri" w:cs="Calibri"/>
      <w:b/>
      <w:kern w:val="2"/>
      <w:sz w:val="18"/>
      <w:szCs w:val="18"/>
      <w:u w:val="single"/>
    </w:rPr>
  </w:style>
  <w:style w:type="character" w:styleId="Font11">
    <w:name w:val="font11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01:00Z</dcterms:created>
  <dc:creator>青花</dc:creator>
  <dc:description/>
  <dc:language>en-US</dc:language>
  <cp:lastModifiedBy>泉理工党政办小秘书-陈佳</cp:lastModifiedBy>
  <cp:lastPrinted>2018-12-27T03:59:00Z</cp:lastPrinted>
  <dcterms:modified xsi:type="dcterms:W3CDTF">2019-11-01T03:07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