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国际视野中“以学生为中心”的理念与实践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四）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8:3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3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苏康敏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宏教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各学院院长、书记；全体专任教师</w:t>
      </w:r>
      <w:r>
        <w:rPr>
          <w:rFonts w:ascii="仿宋" w:hAnsi="仿宋" w:cs="仿宋" w:eastAsia="仿宋"/>
          <w:b w:val="false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