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" w:hAnsi="仿宋" w:eastAsia="仿宋"/>
          <w:b/>
          <w:b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附件</w:t>
      </w:r>
      <w:r>
        <w:rPr>
          <w:rFonts w:eastAsia="仿宋" w:ascii="仿宋" w:hAnsi="仿宋"/>
          <w:b/>
          <w:sz w:val="30"/>
          <w:szCs w:val="30"/>
        </w:rPr>
        <w:t>2</w:t>
      </w:r>
      <w:r>
        <w:rPr>
          <w:rFonts w:ascii="仿宋" w:hAnsi="仿宋" w:eastAsia="仿宋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鉴 权 延 期 申 请 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75"/>
        <w:gridCol w:w="2955"/>
        <w:gridCol w:w="2171"/>
        <w:gridCol w:w="2959"/>
      </w:tblGrid>
      <w:tr>
        <w:trPr>
          <w:trHeight w:val="6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（申请）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类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日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授权日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权申请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申请）人类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申请人手机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次鉴权日期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权（申请）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有效证号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利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申请）人地址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银行账号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户行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手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鉴权延期（其它）情况说明</w:t>
            </w:r>
          </w:p>
        </w:tc>
      </w:tr>
      <w:tr>
        <w:trPr>
          <w:trHeight w:val="33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（鉴权）延期附件：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</w:t>
            </w:r>
          </w:p>
        </w:tc>
      </w:tr>
      <w:tr>
        <w:trPr>
          <w:trHeight w:val="197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目录：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851" w:right="794" w:gutter="0" w:header="0" w:top="873" w:footer="0" w:bottom="873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7692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7692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7692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7692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70EEACC-F3DA-49BD-9241-6F70D05579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31</Words>
  <Characters>178</Characters>
  <CharactersWithSpaces>2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0:08:00Z</dcterms:created>
  <dc:creator>商广科</dc:creator>
  <dc:description/>
  <dc:language>en-US</dc:language>
  <cp:lastModifiedBy>Administrator</cp:lastModifiedBy>
  <dcterms:modified xsi:type="dcterms:W3CDTF">2019-10-15T03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