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附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身份证、银行卡复印格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Style w:val="a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10843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同一张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A4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纸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tbl>
            <w:tblPr>
              <w:tblW w:w="8055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794"/>
              <w:gridCol w:w="421"/>
              <w:gridCol w:w="3840"/>
            </w:tblGrid>
            <w:tr>
              <w:trPr>
                <w:trHeight w:val="2550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身份证人像面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4"/>
                      <w:szCs w:val="44"/>
                    </w:rPr>
                    <w:t>（含身份证号码）</w:t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银行卡正面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677160</wp:posOffset>
                      </wp:positionH>
                      <wp:positionV relativeFrom="paragraph">
                        <wp:posOffset>181610</wp:posOffset>
                      </wp:positionV>
                      <wp:extent cx="2474595" cy="1768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4595" cy="176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80" w:rightFromText="180" w:tblpX="4324" w:tblpY="286" w:topFromText="0" w:vertAnchor="text"/>
                                    <w:tblW w:w="3897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3897"/>
                                  </w:tblGrid>
                                  <w:tr>
                                    <w:trPr>
                                      <w:trHeight w:val="2775" w:hRule="atLeast"/>
                                    </w:trPr>
                                    <w:tc>
                                      <w:tcPr>
                                        <w:tcW w:w="3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sz w:val="52"/>
                                            <w:szCs w:val="52"/>
                                          </w:rPr>
                                          <w:t>银行卡背面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85pt;height:139.25pt;mso-wrap-distance-left:9pt;mso-wrap-distance-right:9pt;mso-wrap-distance-top:0pt;mso-wrap-distance-bottom:0pt;margin-top:14.3pt;mso-position-vertical-relative:text;margin-left:210.8pt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80" w:rightFromText="180" w:tblpX="4324" w:tblpY="286" w:topFromText="0" w:vertAnchor="text"/>
                              <w:tblW w:w="3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3897"/>
                            </w:tblGrid>
                            <w:tr>
                              <w:trPr>
                                <w:trHeight w:val="2775" w:hRule="atLeast"/>
                              </w:trPr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银行卡背面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3810" w:type="dxa"/>
              <w:jc w:val="left"/>
              <w:tblInd w:w="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3810"/>
            </w:tblGrid>
            <w:tr>
              <w:trPr>
                <w:trHeight w:val="2715" w:hRule="atLeast"/>
              </w:trPr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身份证国徽面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48"/>
                      <w:szCs w:val="48"/>
                    </w:rPr>
                    <w:t>（含有效期限）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注：在本纸上签署：与原件相符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+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签名</w:t>
            </w: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  <w:t>+</w:t>
            </w: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128f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74e0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74e0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74e0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e74e0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53ebf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5</Words>
  <Characters>90</Characters>
  <CharactersWithSpaces>10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41:00Z</dcterms:created>
  <dc:creator>lenovo</dc:creator>
  <dc:description/>
  <dc:language>en-US</dc:language>
  <cp:lastModifiedBy>Administrator</cp:lastModifiedBy>
  <dcterms:modified xsi:type="dcterms:W3CDTF">2019-09-16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